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3048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ind w:hanging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hanging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ind w:hanging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8.10.2010                                                                                                                          № 123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.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мониторинга потребности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услугах, оказываемых муниципальны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ыми учреждениями, подведомственны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Школьненского сель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 от 08.10.2010 № 118 «Об утверждении Программы реформирования муниципальных  финансов муниципального образования Школьненского сельского поселения Белореченского района на 2010-2012 годы</w:t>
      </w:r>
      <w:r>
        <w:rPr>
          <w:rFonts w:cs="Times New Roman CYR" w:ascii="Times New Roman CYR" w:hAnsi="Times New Roman CYR"/>
          <w:sz w:val="28"/>
          <w:szCs w:val="28"/>
        </w:rPr>
        <w:t xml:space="preserve">»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п о с т а н о в л я е 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Порядок мониторинга потребности в муниципальных услугах, оказываемых муниципальными бюджетными учреждениями, </w:t>
      </w:r>
      <w:r>
        <w:rPr>
          <w:rFonts w:cs="Times New Roman CYR" w:ascii="Times New Roman CYR" w:hAnsi="Times New Roman CYR"/>
          <w:sz w:val="28"/>
          <w:szCs w:val="28"/>
        </w:rPr>
        <w:t>подведомственными администрации Школьненского сельского поселения Белореченского район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постановления возложить на заместителя главы администрации Школьненского сельского поселения В.Н. Лантратова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 главы Школьнен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сельского поселения Белореченского района                                 В.Н. Лантр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Е.В.Ле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7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 xml:space="preserve">  В.Н.Лант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0.2010г.  № 123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ОРЯД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 xml:space="preserve">мониторинга потребности в муниципальных услугах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 xml:space="preserve">оказываемых муниципальными бюджетными учреждениями, подведомственными </w:t>
      </w:r>
      <w:r>
        <w:rPr>
          <w:rFonts w:cs="Times New Roman CYR" w:ascii="Times New Roman CYR" w:hAnsi="Times New Roman CYR"/>
          <w:sz w:val="28"/>
          <w:szCs w:val="28"/>
        </w:rPr>
        <w:t>администрации Школьнен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en-US"/>
        </w:rPr>
        <w:t>I</w:t>
      </w:r>
      <w:r>
        <w:rPr>
          <w:rFonts w:cs="Times New Roman" w:ascii="Times New Roman" w:hAnsi="Times New Roman"/>
          <w:sz w:val="28"/>
          <w:szCs w:val="34"/>
        </w:rPr>
        <w:t>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1.1. Настоящий Порядок устанавливает систему проведения мониторинга потребности в муниципальных услугах, оказываемых подведомственными муниципальными бюджетными учреждениями физическим и (или) юридическим лицам (далее – мониторинг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1.2. Мониторинг осуществляется путем проведения ежегодной оценки потребности в оказании муниципальными бюджетными учреждениями, подведомственными </w:t>
      </w:r>
      <w:r>
        <w:rPr>
          <w:rFonts w:cs="Times New Roman CYR" w:ascii="Times New Roman CYR" w:hAnsi="Times New Roman CYR"/>
          <w:sz w:val="28"/>
          <w:szCs w:val="28"/>
        </w:rPr>
        <w:t>администрации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34"/>
        </w:rPr>
        <w:t>, муниципальных услуг в натуральном и стоимостном измерении (далее – оценка потребности в муниципальных услуга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1.3. Оценка потребности в муниципальных услугах в натуральных показателях осуществляется, уполномоченными на проведение данной оценки (далее – специалисты) в целях обоснованного формирования муниципальных заданий в части объемов оказания муниципальных услуг, в стоимостном выражении  в целях обоснованного формирования финансового обеспечения выполнения муниципальных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  <w:lang w:val="en-US"/>
        </w:rPr>
        <w:t>II</w:t>
      </w:r>
      <w:r>
        <w:rPr>
          <w:rFonts w:cs="Times New Roman" w:ascii="Times New Roman" w:hAnsi="Times New Roman"/>
          <w:sz w:val="28"/>
          <w:szCs w:val="34"/>
        </w:rPr>
        <w:t xml:space="preserve">. Оценка потреб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в муниципальных услугах в натуральных показателя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2.1. Оценка потребности в муниципальных услугах в натуральных показателях осуществляется специалистами на основании сведений, представляемых подведомственными муниципальными бюджетными учреждениями (далее – подведомственные учрежд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2.2. Подведомственные учреждения в срок до 20 августа представляют                    специалистам сведения, необходимые для оценки потребности в муниципальных услугах на очередной финансовый год, по форме согласно приложению № 1 к настоящему Поряд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3. Специалисты осуществляют оценку потребности в муниципальных услугах в натуральных показателях, определенных муниципальным заданием, сформированным в соответствии с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 от 3 сентября 2009 года № 62 "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муниципальном образовании Школьненское сельское поселение Белореченского района".</w:t>
      </w:r>
    </w:p>
    <w:p>
      <w:pPr>
        <w:pStyle w:val="Normal"/>
        <w:ind w:firstLine="709"/>
        <w:jc w:val="both"/>
        <w:rPr/>
      </w:pPr>
      <w:r>
        <w:rPr>
          <w:rFonts w:eastAsia="TTE1BEE7D8t00"/>
          <w:color w:val="000000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ценка потребности в муниципальных услугах на очередной финансовый год и на плановый период в натуральных показателях осуществляется по каждой услуге, включенной в Перечен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услуг Школьненского сельского поселения, оказывае</w:t>
        <w:softHyphen/>
        <w:t>мых  физическим и (или) юридическим лицам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й постановлением администрации Школьненского сельского поселения Белореченского района от 01 декабря 2009г. № 91. </w:t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Основными методами определения прогнозных значений показателей потребности в муниципальных услугах являются:</w:t>
      </w:r>
    </w:p>
    <w:p>
      <w:pPr>
        <w:pStyle w:val="Normal"/>
        <w:tabs>
          <w:tab w:val="clear" w:pos="709"/>
          <w:tab w:val="left" w:pos="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етод экстраполяции существующих тенденций изменения показателей на прогнозируемый период;</w:t>
      </w:r>
    </w:p>
    <w:p>
      <w:pPr>
        <w:pStyle w:val="Normal"/>
        <w:tabs>
          <w:tab w:val="clear" w:pos="709"/>
          <w:tab w:val="left" w:pos="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метод регрессии, выражающийся в формульном расчете показателя                 на основе прогноза изменения факторов, воздействующих на прогнозируемый показатель. </w:t>
      </w:r>
    </w:p>
    <w:p>
      <w:pPr>
        <w:pStyle w:val="Normal"/>
        <w:tabs>
          <w:tab w:val="clear" w:pos="709"/>
          <w:tab w:val="left" w:pos="8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гноз изменения вышеуказанных факторов может быть рассчитан исходя из прогнозов социально-экономического развития Краснодарского края, либо получен методом экстраполяции существующих тенденций.     </w:t>
      </w:r>
    </w:p>
    <w:p>
      <w:pPr>
        <w:pStyle w:val="Normal"/>
        <w:tabs>
          <w:tab w:val="clear" w:pos="709"/>
          <w:tab w:val="left" w:pos="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На основании оценки потребности в муниципальных услугах                                    в натуральных показателях специалисты готовят проекты муниципальных заданий на очередной финансовый год и на плановый период.</w:t>
      </w:r>
    </w:p>
    <w:p>
      <w:pPr>
        <w:pStyle w:val="Normal"/>
        <w:tabs>
          <w:tab w:val="clear" w:pos="709"/>
          <w:tab w:val="left" w:pos="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88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 Стоимостная оценка потребности в муниципальных услугах</w:t>
      </w:r>
    </w:p>
    <w:p>
      <w:pPr>
        <w:pStyle w:val="Normal"/>
        <w:tabs>
          <w:tab w:val="clear" w:pos="709"/>
          <w:tab w:val="left" w:pos="885" w:leader="none"/>
        </w:tabs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3.1. Стоимостная оценка потребности в каждой муниципальной услуге рассчитывается подведомственными учреждениями и представляется                                вместе со сведениями, указанными в пункте 2.2 настоящего Порядка, по форме согласно приложению № 2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Для стоимостной оценки потребности в муниципальной услуге  могут быть использованы следующие исходные данны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- фактические данные о финансировании подведомственных учреждений                   за счет средств бюджета муниципального образования Школьненское сельское поселение Белореченского района в предшествующие годы   и в текущем финансовом году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- данные о прогнозируемых темпах роста (сокращения) отдельных показателей структуры расчетно-нормативных затрат на оказание муниципальных услуг (заработной платы работников учреждений бюджетной сферы, цен и тарифов на потребляемые бюджетными учреждениями товары, работы и услуги и др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ab/>
        <w:t xml:space="preserve">3.2. Специалисты  проверяет корректность стоимостной оценки потребности в муниципальных услугах, рассчитанной подведомственными учреждениями, при необходимости производит ее корректировку, </w:t>
      </w:r>
      <w:r>
        <w:rPr>
          <w:rFonts w:cs="Times New Roman" w:ascii="Times New Roman" w:hAnsi="Times New Roman"/>
          <w:sz w:val="28"/>
          <w:szCs w:val="28"/>
        </w:rPr>
        <w:t>готовит предложения по объемам финансового обеспечения муниципальных заданий подведомственным учреждениям на оказание муницип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Использование резуль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потребности в муниципальных услуг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Результаты оценки потребности в муниципальных услугах                                в натуральных показателях и в стоимостном выражении  используются                              в процессе составления проекта бюджета муниципального образования Школьненское сельское поселение Белоречен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34"/>
        </w:rPr>
        <w:t xml:space="preserve">4.2. В ходе исполнения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sz w:val="28"/>
          <w:szCs w:val="34"/>
        </w:rPr>
        <w:t xml:space="preserve"> специалисты осуществляют мониторинг фактического финансирования объемов муниципальных услуг, оказанных подведомственными  учреждения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Для осуществления вышеуказанного мониторинга используются данные, полученные в составе квартальных отчетов подведомственных учреждений                 о выполнении муниципальных заданий и сведений (в виде таблиц по форме согласно приложению № 3 к настоящему Порядку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Е.В. Ле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ИЛОЖЕНИЕ № 1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к  Порядку мониторинга потребности в муниципальных услугах, оказываемых   муниципальными   бюджетными   учреждениями, подведомственными </w:t>
      </w:r>
      <w:r>
        <w:rPr>
          <w:rFonts w:cs="Times New Roman CYR" w:ascii="Times New Roman CYR" w:hAnsi="Times New Roman CYR"/>
          <w:sz w:val="28"/>
          <w:szCs w:val="28"/>
        </w:rPr>
        <w:t>администрации Школьненского сельского поселения Белореч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СВЕДЕНИЯ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>необходимые для оценки потребности в муниципальных услуг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наименование учреждения, оказывающего муниципальные услуги физическим и (или) юридическим лицам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1"/>
        <w:gridCol w:w="1821"/>
        <w:gridCol w:w="1821"/>
        <w:gridCol w:w="1821"/>
        <w:gridCol w:w="1821"/>
        <w:gridCol w:w="1821"/>
        <w:gridCol w:w="1821"/>
        <w:gridCol w:w="1828"/>
      </w:tblGrid>
      <w:tr>
        <w:trPr/>
        <w:tc>
          <w:tcPr>
            <w:tcW w:w="1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Номер услуги              в соответств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 утвержденным Перечнем</w:t>
            </w:r>
          </w:p>
        </w:tc>
        <w:tc>
          <w:tcPr>
            <w:tcW w:w="1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услуги</w:t>
            </w:r>
          </w:p>
        </w:tc>
        <w:tc>
          <w:tcPr>
            <w:tcW w:w="1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требители муниципальной услуги</w:t>
            </w:r>
          </w:p>
        </w:tc>
        <w:tc>
          <w:tcPr>
            <w:tcW w:w="1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орма оказания муниципальной услуг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на бесплатной, платной, частично платной основе) </w:t>
            </w:r>
          </w:p>
        </w:tc>
        <w:tc>
          <w:tcPr>
            <w:tcW w:w="1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можности учреждения </w:t>
            </w:r>
          </w:p>
        </w:tc>
        <w:tc>
          <w:tcPr>
            <w:tcW w:w="5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потенциальных потребителей 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ый финансовый год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финансовый год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редной финансовый год</w:t>
            </w:r>
          </w:p>
        </w:tc>
      </w:tr>
      <w:tr>
        <w:trPr>
          <w:trHeight w:val="237" w:hRule="atLeast"/>
        </w:trPr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   ______________            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подпись)     </w:t>
      </w:r>
      <w:r>
        <w:rPr>
          <w:rFonts w:cs="Times New Roman" w:ascii="Times New Roman" w:hAnsi="Times New Roman"/>
          <w:sz w:val="26"/>
          <w:szCs w:val="31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 xml:space="preserve">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ИЛОЖЕНИЕ № 2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к  Порядку мониторинга потребности в муниципальных услугах, оказываемых   муниципальными   бюджетными   учреждениями, подведомственными </w:t>
      </w:r>
      <w:r>
        <w:rPr>
          <w:rFonts w:cs="Times New Roman CYR" w:ascii="Times New Roman CYR" w:hAnsi="Times New Roman CYR"/>
          <w:sz w:val="28"/>
          <w:szCs w:val="28"/>
        </w:rPr>
        <w:t>администрации Школьненского сельского поселения Белорече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34"/>
        </w:rPr>
      </w:pPr>
      <w:r>
        <w:rPr>
          <w:rFonts w:cs="Times New Roman" w:ascii="Times New Roman" w:hAnsi="Times New Roman"/>
          <w:sz w:val="24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ТОИМОСТНАЯ ОЦЕН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 xml:space="preserve">потребности в муниципальных услугах, оказываемы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</w:rPr>
        <w:t>(наименование учреждения, оказывающего муниципальные услуги физическим и (или) юридическим лицам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593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4"/>
        <w:gridCol w:w="1920"/>
        <w:gridCol w:w="1860"/>
        <w:gridCol w:w="1515"/>
        <w:gridCol w:w="1455"/>
        <w:gridCol w:w="1560"/>
        <w:gridCol w:w="1425"/>
        <w:gridCol w:w="1440"/>
        <w:gridCol w:w="1504"/>
      </w:tblGrid>
      <w:tr>
        <w:trPr/>
        <w:tc>
          <w:tcPr>
            <w:tcW w:w="1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Номер услуги              в соответств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 утвержденным Перечнем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услуги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орма оказания муниципальной услуг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 бесплатной, платной, частично платной основе)</w:t>
            </w:r>
          </w:p>
        </w:tc>
        <w:tc>
          <w:tcPr>
            <w:tcW w:w="45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муниципальной услуги, оказываемой на бесплатной основе,                      в стоимостном выражении, тыс. руб</w:t>
            </w:r>
          </w:p>
        </w:tc>
        <w:tc>
          <w:tcPr>
            <w:tcW w:w="43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муниципальной услуги, оказываемой на платно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частично платной) основе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тоимостном выражении, тыс. руб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ый финансовый год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финансовый го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редной финансовый год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ый финансовый год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финансовый год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редной финансовый год</w:t>
            </w:r>
          </w:p>
        </w:tc>
      </w:tr>
      <w:tr>
        <w:trPr>
          <w:trHeight w:val="214" w:hRule="atLeast"/>
        </w:trPr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   ______________                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подпись)                                         (расшифровка подпис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дата)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ИЛОЖЕНИЕ № 3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к  Порядку мониторинга потребности в муниципальных услугах, оказываемых   муниципальными   бюджетными   учреждениями, подведомственными </w:t>
      </w:r>
      <w:r>
        <w:rPr>
          <w:rFonts w:cs="Times New Roman CYR" w:ascii="Times New Roman CYR" w:hAnsi="Times New Roman CYR"/>
          <w:sz w:val="28"/>
          <w:szCs w:val="28"/>
        </w:rPr>
        <w:t>администрац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ФИНАНСИРОВ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 xml:space="preserve">муниципальных услуг, оказанных за  ___________________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ериод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</w:rPr>
        <w:t>(наименование учреждения, оказывающего муниципальные услуги физическим и (или) юридическим лицам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1"/>
        <w:gridCol w:w="2081"/>
        <w:gridCol w:w="2081"/>
        <w:gridCol w:w="2082"/>
        <w:gridCol w:w="2081"/>
        <w:gridCol w:w="2081"/>
        <w:gridCol w:w="2088"/>
      </w:tblGrid>
      <w:tr>
        <w:trPr/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Номер услуги              в соответств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 утвержденным Перечнем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услуг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ий объем финансирования                 в отчетном финансовом году, тыс. руб.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овый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год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ыс. руб. 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актический объем финансирования             в отчетном квартале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актический объем финансирования нарастающим итогом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начала текущего финансового года, тыс. руб.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 исполнения планового объема финансирования на текущий финансовый год,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ентрализованной бухгалтерии         ________________       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подпись)    </w:t>
      </w:r>
      <w:r>
        <w:rPr>
          <w:rFonts w:cs="Times New Roman" w:ascii="Times New Roman" w:hAnsi="Times New Roman"/>
          <w:sz w:val="26"/>
          <w:szCs w:val="31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 xml:space="preserve"> (расшифровка подпис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дата)</w:t>
      </w:r>
      <w:r>
        <w:rPr>
          <w:rFonts w:cs="Times New Roman" w:ascii="Times New Roman" w:hAnsi="Times New Roman"/>
          <w:sz w:val="26"/>
          <w:szCs w:val="34"/>
        </w:rPr>
        <w:t xml:space="preserve">                                               </w:t>
      </w:r>
    </w:p>
    <w:sectPr>
      <w:type w:val="nextPage"/>
      <w:pgSz w:orient="landscape" w:w="16838" w:h="11906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EM">
    <w:name w:val="Нормальный (OEM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8">
    <w:name w:val="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9:53:00Z</dcterms:created>
  <dc:creator>User</dc:creator>
  <dc:description/>
  <cp:keywords/>
  <dc:language>en-US</dc:language>
  <cp:lastModifiedBy>user</cp:lastModifiedBy>
  <cp:lastPrinted>2010-11-01T11:17:00Z</cp:lastPrinted>
  <dcterms:modified xsi:type="dcterms:W3CDTF">2010-11-01T19:17:00Z</dcterms:modified>
  <cp:revision>13</cp:revision>
  <dc:subject/>
  <dc:title>1</dc:title>
</cp:coreProperties>
</file>